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zione Generale Mobilità –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11.02.02 - Servizi di trasporto pubblico locale autorizzati e non di line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Violazione ex art. 6 L. 218/2002 (disciplina del noleggio autobus con conducent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Calibri" w:hAnsi="Calibri" w:eastAsia="Microsoft YaHei" w:cs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 xml:space="preserve">La condotta oggetto di sanzione si basa sulla mancata esibizione, da parte del conducente, della dichiarazione, in copia conforme all’originale, attestante la tipologia del rapporto di lavoro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Calibri" w:hAnsi="Calibri" w:eastAsia="Microsoft YaHei" w:cs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L’ufficio accertatore provvede poi a trasmettere alla Regione Campania il relativo verbale, unitamente alla dichiarazione secondo cui non risulta pagata la dovuta sanzione pecuniaria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L’istruttoria consiste nel verificare che la violazione è stata regolarmente contestata e notificata nei termini di legge, nel controllare se nelle more risulta avvenuto il pagamento e, ove persista l’inadempimento, ingiungiamo al contravventore di pagare a mezzo di ordinanza di pagamento.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Verificato che l’ordinanza non risulti impugnata entro i termini di legge, il processo esecutivo proseguirà con l’emissione di un’ingiunzione fiscale ex R.D. 14/4/1910, n. 63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211.02.02 Servizi di trasporto pubblico locale autorizzati e non di line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Dirigente ing. Dario Genti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29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gomma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gomma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Arial" w:cs="Calibri"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2"/>
                <w:szCs w:val="22"/>
              </w:rPr>
              <w:t>Luciana Cucciniello</w:t>
            </w:r>
          </w:p>
          <w:p>
            <w:pPr>
              <w:pStyle w:val="Contenutotabella"/>
              <w:jc w:val="center"/>
              <w:rPr>
                <w:rFonts w:ascii="Calibri" w:hAnsi="Calibri" w:eastAsia="Arial" w:cs="Calibri"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rFonts w:eastAsia="Arial" w:cs="Calibri" w:ascii="Calibri" w:hAnsi="Calibri"/>
                  <w:bCs/>
                  <w:sz w:val="22"/>
                  <w:szCs w:val="22"/>
                </w:rPr>
                <w:t>luciana.cucciniello@regione.campania.it</w:t>
              </w:r>
            </w:hyperlink>
            <w:r>
              <w:rPr>
                <w:rFonts w:eastAsia="Arial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2"/>
                <w:szCs w:val="22"/>
              </w:rPr>
              <w:t>Telefono 08179696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11 agosto 2003, n. 218; legge 24 novembre 1981, n. 689; R.D. 14/4/1910, n. 63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regionale 10 gennaio 1983, n. 1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Calibri" w:hAnsi="Calibri" w:eastAsia="Microsoft YaHei" w:cs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 xml:space="preserve">Ricezione verbale - ordinanza di pagamento - ingiunzione fiscale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Calibri" w:hAnsi="Calibri" w:eastAsia="Microsoft YaHei" w:cs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Calibri" w:hAnsi="Calibri" w:eastAsia="Microsoft YaHei" w:cs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s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zione Generale Mobilità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 02 02 - UOS Servizi di trasporto pubblico locale autorizzati e non di linea- Napoli - Centro Direzionale, isola C3, piano 21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796965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gomma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gomma@regione.campania.it</w:t>
              </w:r>
            </w:hyperlink>
          </w:p>
          <w:p>
            <w:pPr>
              <w:pStyle w:val="Contenutotabella"/>
              <w:jc w:val="center"/>
              <w:rPr/>
            </w:pPr>
            <w:hyperlink r:id="rId7">
              <w:r>
                <w:rPr>
                  <w:rStyle w:val="InternetLink"/>
                  <w:rFonts w:eastAsia="Arial" w:cs="Calibri" w:ascii="Calibri" w:hAnsi="Calibri"/>
                  <w:bCs/>
                  <w:sz w:val="22"/>
                  <w:szCs w:val="22"/>
                </w:rPr>
                <w:t>luciana.cucciniello@regione.campania.it</w:t>
              </w:r>
            </w:hyperlink>
            <w:r>
              <w:rPr>
                <w:rFonts w:eastAsia="Arial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 persona, via mail, via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1C2024"/>
                <w:sz w:val="22"/>
                <w:szCs w:val="22"/>
                <w:shd w:fill="FFFFFF" w:val="clear"/>
              </w:rPr>
              <w:t>art. 2948, n. 4, Codice Civ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 02 00 - Settore Servizi di trasporto pubblico locale su strada e interventi connessi alla mobilità su gomm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rigente: </w:t>
            </w:r>
            <w:r>
              <w:rPr>
                <w:rFonts w:cs="Calibri" w:ascii="Calibri" w:hAnsi="Calibri"/>
                <w:sz w:val="22"/>
                <w:szCs w:val="22"/>
              </w:rPr>
              <w:t>dott.ssa Lorella Iasuozz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598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gomma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sporto.gomma@pec.regione.campania.it" TargetMode="External"/><Relationship Id="rId3" Type="http://schemas.openxmlformats.org/officeDocument/2006/relationships/hyperlink" Target="mailto:trasporto.gomma@regione.campania.it" TargetMode="External"/><Relationship Id="rId4" Type="http://schemas.openxmlformats.org/officeDocument/2006/relationships/hyperlink" Target="mailto:luciana.cucciniello@regione.campania.it" TargetMode="External"/><Relationship Id="rId5" Type="http://schemas.openxmlformats.org/officeDocument/2006/relationships/hyperlink" Target="mailto:trasporto.gomma@pec.regione.campania.it" TargetMode="External"/><Relationship Id="rId6" Type="http://schemas.openxmlformats.org/officeDocument/2006/relationships/hyperlink" Target="mailto:trasporto.gomma@regione.campania.it" TargetMode="External"/><Relationship Id="rId7" Type="http://schemas.openxmlformats.org/officeDocument/2006/relationships/hyperlink" Target="mailto:luciana.cucciniello@regione.campania.it" TargetMode="External"/><Relationship Id="rId8" Type="http://schemas.openxmlformats.org/officeDocument/2006/relationships/hyperlink" Target="mailto:trasporto.gomma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54:00Z</dcterms:created>
  <dc:creator>Federica Pasquino</dc:creator>
  <dc:description/>
  <cp:keywords/>
  <dc:language>en-US</dc:language>
  <cp:lastModifiedBy>MARILENA CONTE</cp:lastModifiedBy>
  <dcterms:modified xsi:type="dcterms:W3CDTF">2025-10-29T10:58:00Z</dcterms:modified>
  <cp:revision>8</cp:revision>
  <dc:subject/>
  <dc:title>NOME E CODICE STRUTTURA</dc:title>
</cp:coreProperties>
</file>